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кета участника 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26"/>
        <w:gridCol w:w="50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частнике</w:t>
            </w:r>
          </w:p>
        </w:tc>
      </w:tr>
      <w:tr>
        <w:trPr>
          <w:trHeight w:val="6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и сокращенное наименование орган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директо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 участн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е данные: дата, место и орган регистрации юридического лица, регистрации физического лица в качестве индивидуального предпринимателя (на основании Свидетельства о государственной регистрации), паспортные данные для участника размещения заказа – физического лиц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ет работы на рынк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почтовый адрес Инспекции Федеральной налоговой службы, в которой участник зарегистрирован в качестве налогоплательщ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/КПП, ОГРН, ОКПО участ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/Фактический 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(может быть несколько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деятельности организ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ыданных участнику лицензиях, необходимых для выполнения обязательств по государственному контракту (указывается лицензируемый вид деятельности,  реквизиты действующей лицензии, наименование территории на которой действует лиценз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в штате пред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сновных и производственных фонд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обходимых для производства работ (услуг) машин, механизмов и другого оборуд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ренд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игранных тендер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ожительных отзывов от предыдущих заказчико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95" w:leader="none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95" w:leader="none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  <w:t>Мы  ниже следующие подтверждаем подлинность представленной информации и гарантируем её додостоверность.</w:t>
      </w:r>
    </w:p>
    <w:p>
      <w:pPr>
        <w:pStyle w:val="Normal"/>
        <w:tabs>
          <w:tab w:val="clear" w:pos="708"/>
          <w:tab w:val="left" w:pos="3495" w:leader="none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95" w:leader="none"/>
          <w:tab w:val="left" w:pos="7725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>___________________</w:t>
        <w:tab/>
        <w:t>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50" w:leader="none"/>
          <w:tab w:val="left" w:pos="7740" w:leader="none"/>
        </w:tabs>
        <w:rPr/>
      </w:pPr>
      <w:r>
        <w:rPr>
          <w:sz w:val="20"/>
          <w:szCs w:val="20"/>
        </w:rPr>
        <w:t>Гл.бухгалтер</w:t>
        <w:tab/>
        <w:t xml:space="preserve"> ___________________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33:00Z</dcterms:created>
  <dc:creator>Tvex</dc:creator>
  <dc:description/>
  <cp:keywords/>
  <dc:language>en-US</dc:language>
  <cp:lastModifiedBy>Tvex</cp:lastModifiedBy>
  <cp:lastPrinted>2015-04-28T17:07:00Z</cp:lastPrinted>
  <dcterms:modified xsi:type="dcterms:W3CDTF">2015-04-28T13:07:00Z</dcterms:modified>
  <cp:revision>4</cp:revision>
  <dc:subject/>
  <dc:title>Анкета участника конкурса</dc:title>
</cp:coreProperties>
</file>